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583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83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852" w:right="42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"УТВЕРЖДАЮ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852" w:firstLine="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Технический 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852" w:firstLine="15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ОО «Ферганский НПЗ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85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_________ Мыльцын А.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85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"___" __________ 2022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5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tbl>
                                  <w:tblPr>
                                    <w:tblW w:w="96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71"/>
                                  </w:tblGrid>
                                  <w:tr>
                                    <w:trPr>
                                      <w:trHeight w:val="68" w:hRule="atLeast"/>
                                    </w:trPr>
                                    <w:tc>
                                      <w:tcPr>
                                        <w:tcW w:w="96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Техническое зад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На закупку секции ЛУМУ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Т-4х  охлаждение пропа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2-х блочных </w:t>
                                        </w:r>
                                        <w:r>
                                          <w:rPr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технологических установок 36/1,3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для нуж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цеха №2 ООО «Ферганский НПЗ»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ind w:left="852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59.8pt;mso-wrap-distance-left:9pt;mso-wrap-distance-right:9pt;mso-wrap-distance-top:0pt;mso-wrap-distance-bottom:0pt;margin-top:0.05pt;mso-position-vertical-relative:text;margin-left:2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852" w:right="42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852" w:firstLine="15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Технический  дирек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852" w:firstLine="15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ООО «Ферганский НПЗ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852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_________ Мыльцын А.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852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"___" __________ 2022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5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tbl>
                            <w:tblPr>
                              <w:tblW w:w="9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1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Техн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На закупку секции ЛУМУ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Т-4х  охлаждение проп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2-х блочных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технологических установок 36/1,3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ля нуж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цеха №2 ООО «Ферганский НПЗ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ind w:left="852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г. Фергана -  2021 г. 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ДЕРЖАНИЕ: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497"/>
        <w:gridCol w:w="920"/>
        <w:gridCol w:w="8"/>
      </w:tblGrid>
      <w:tr>
        <w:trPr>
          <w:trHeight w:val="13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Раздел/подраздел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ЩИЕ СВЕД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аименование предприятия заказчика и това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ание и цель приобретения това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ведения о новизне (год производства/выпуск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Этапы разработки / изгото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кументы для разработки / изгото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6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7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риентировочная це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.8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д ТН ВЭД и другие международные коды при примен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ЛАСТЬ ПРИМЕНЕНИЯ И ТЕХНИЧЕСКИЕ ПАРАМЕТ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СЛОВИЯ ЭКСПЛУАТ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драздел 3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щие условия эксплуат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драздел 3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полнительные/специальные требования к эксплуат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драздел 3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Требования к расходам на эксплуатацию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ХНИЧЕСКИ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е технически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е технико-экономические и эксплуатационные показате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по надеж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конструкции, монтажно-технически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материал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6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стабильности и параметрам при воздействии факторов внешней сре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7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электропитанию/энергопит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8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Требования к контрольно-измерительным 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борам и автомати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9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составным частям, исходным и эксплуатационным сырью и материалам, а также готовой продук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маркиров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4.1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размерам и упаков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ПО ПРАВИЛАМ СДАЧИ И ПРИЕМ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5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рядок сдачи и прием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5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по передаче заказчику технических и иных документов при поставке това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5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страхованию оборуд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ТРАНСПОРТИРО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ХРАНЕ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8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ОБЪЕМУ И/ИЛИ СРОКУ ПРЕДОСТАВЛЕНИЯ ГАРАНТ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9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ПО РЕМОНТНОПРИГОД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0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ОБСЛУЖИ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0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обслужи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0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сервисному обслужива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ЭКОЛОГИЧЕСКИЕ И САНИТАРНЫЕ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ПО БЕЗОПАС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КАЧЕСТВУИ КЛАССИФИК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ПОЛНИТЕЛЬНЫЕ (ИНЫЕ) ТРЕБ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ТРЕБОВАНИЯ К КОЛИЧЕСТВУ, КОМПЛЕКТАЦИ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Е К СОПУТСТВУЮЩИМ УСЛУГАМ ПРИ ПОСТАВКЕ ТОВА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6.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выполнению проектной документ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6.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шеф-монтаж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6.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пуско-налад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6.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я к обучению персонала заказч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раздел 16.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ругие сопутствующие услу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ДЕЛ 1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РЕБОВАНИЕ К ФОРМЕ ПРЕДСТАВЛЯЕМОЙ ИНФОРМ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. ОБЩИЕ СВЕДЕНИЯ</w:t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485"/>
      </w:tblGrid>
      <w:tr>
        <w:trPr>
          <w:trHeight w:val="36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.1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Наименование предприятия заказчика и товара  </w:t>
            </w:r>
          </w:p>
        </w:tc>
      </w:tr>
      <w:tr>
        <w:trPr>
          <w:trHeight w:val="255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96"/>
              <w:jc w:val="both"/>
              <w:rPr/>
            </w:pPr>
            <w:r>
              <w:rPr/>
              <w:t xml:space="preserve">ООО «Ферганский нефтеперерабатывающий завод», </w:t>
            </w:r>
            <w:r>
              <w:rPr>
                <w:lang w:val="en-US" w:eastAsia="en-US"/>
              </w:rPr>
              <w:t>Ферганская область, г.Фергана, ул.Саноат, д. 24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екции типа ЛУМУС для 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2-х блочных </w:t>
            </w:r>
            <w:r>
              <w:rPr>
                <w:color w:val="000000"/>
              </w:rPr>
              <w:t xml:space="preserve">технологических установок 36/1,3М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цеха №2.</w:t>
            </w:r>
            <w:r>
              <w:rPr>
                <w:b/>
                <w:bCs/>
              </w:rPr>
              <w:t xml:space="preserve">  Секции типа ЛУМУС  из материала ЛАМш в количестве 5 шт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.2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снование и цель приобретения товара</w:t>
            </w:r>
          </w:p>
        </w:tc>
      </w:tr>
      <w:tr>
        <w:trPr>
          <w:trHeight w:val="2831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jc w:val="both"/>
              <w:rPr>
                <w:lang w:val="uz-Cyrl-UZ"/>
              </w:rPr>
            </w:pPr>
            <w:r>
              <w:rPr/>
              <w:t>Постановление Кабинета Министров Республики Узбекистан за №67 от 07.02.2020г. о «Фар</w:t>
            </w:r>
            <w:r>
              <w:rPr>
                <w:lang w:val="uz-Cyrl-UZ"/>
              </w:rPr>
              <w:t>ғ</w:t>
            </w:r>
            <w:r>
              <w:rPr/>
              <w:t>она Н</w:t>
            </w:r>
            <w:r>
              <w:rPr>
                <w:lang w:val="uz-Cyrl-UZ"/>
              </w:rPr>
              <w:t>Қ</w:t>
            </w:r>
            <w:r>
              <w:rPr/>
              <w:t xml:space="preserve">ИЗ МЧЖ </w:t>
            </w:r>
            <w:r>
              <w:rPr>
                <w:lang w:val="uz-Cyrl-UZ"/>
              </w:rPr>
              <w:t>қ</w:t>
            </w:r>
            <w:r>
              <w:rPr/>
              <w:t xml:space="preserve">увватларидан самарали фойдаланиш ва заводни модернизация </w:t>
            </w:r>
            <w:r>
              <w:rPr>
                <w:lang w:val="uz-Cyrl-UZ"/>
              </w:rPr>
              <w:t>қ</w:t>
            </w:r>
            <w:r>
              <w:rPr/>
              <w:t>илиш чора-тадбирлари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</w:t>
            </w:r>
            <w:r>
              <w:rPr>
                <w:color w:val="000000"/>
                <w:lang w:val="uz-Cyrl-UZ"/>
              </w:rPr>
              <w:t xml:space="preserve"> </w:t>
            </w:r>
            <w:r>
              <w:rPr>
                <w:color w:val="000000"/>
              </w:rPr>
              <w:t>основании плана</w:t>
            </w:r>
            <w:r>
              <w:rPr>
                <w:color w:val="000000"/>
                <w:lang w:val="uz-Cyrl-UZ"/>
              </w:rPr>
              <w:t xml:space="preserve"> </w:t>
            </w:r>
            <w:r>
              <w:rPr>
                <w:color w:val="000000"/>
              </w:rPr>
              <w:t>выработки нефтепродуктов</w:t>
            </w:r>
            <w:r>
              <w:rPr>
                <w:color w:val="000000"/>
                <w:lang w:val="uz-Cyrl-UZ"/>
              </w:rPr>
              <w:t xml:space="preserve"> </w:t>
            </w:r>
            <w:r>
              <w:rPr>
                <w:color w:val="000000"/>
              </w:rPr>
              <w:t>для обеспечения годового потребительского спрос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и на приобретение ТМЦ, оформлены на основании годовой нормативной потребности Ферганского НПЗ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Цель приобретения замена    выработавшего    рабочий </w:t>
            </w:r>
            <w:r>
              <w:rPr/>
              <w:t>ресурс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Секции типа ЛУМУС  из материала ЛАМш в количестве  5 шт.   </w:t>
            </w:r>
            <w:r>
              <w:rPr/>
              <w:t xml:space="preserve"> для  обеспечение безопасной и бесперебойной работы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-х блочных </w:t>
            </w:r>
            <w:r>
              <w:rPr>
                <w:color w:val="000000"/>
              </w:rPr>
              <w:t>технологических установок 36/1,3М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bCs/>
              </w:rPr>
            </w:pPr>
            <w:r>
              <w:rPr>
                <w:rStyle w:val="3"/>
                <w:rFonts w:eastAsia="Times New Roman"/>
              </w:rPr>
              <w:t xml:space="preserve">установок   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.3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ведения о новизне (год производства/выпуска)</w:t>
            </w:r>
          </w:p>
        </w:tc>
      </w:tr>
      <w:tr>
        <w:trPr>
          <w:trHeight w:val="70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jc w:val="both"/>
              <w:rPr>
                <w:rFonts w:eastAsia="Times New Roman"/>
                <w:color w:val="000000"/>
              </w:rPr>
            </w:pPr>
            <w:r>
              <w:rPr/>
              <w:t>Товар должен быть произведён не более чем за 6 месяцев до даты отгрузки, в полном соответствии с описанием, техническими условиями, спецификацией завода изготовителя и/или условиями настоящего технического задания, а также обеспечить предусмотренное качество.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.4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Этапы разработки / изготовления</w:t>
            </w:r>
          </w:p>
        </w:tc>
      </w:tr>
      <w:tr>
        <w:trPr>
          <w:trHeight w:val="70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jc w:val="both"/>
              <w:rPr>
                <w:rFonts w:eastAsia="Times New Roman"/>
              </w:rPr>
            </w:pPr>
            <w:r>
              <w:rPr/>
              <w:t>Срок поставки: товар должен быть поставлен в течении 90  календарных дней с момента подписания договора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 xml:space="preserve">Подраздел 1.5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>Документы для разработки / изготовления</w:t>
            </w:r>
          </w:p>
        </w:tc>
      </w:tr>
      <w:tr>
        <w:trPr>
          <w:trHeight w:val="70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Приобретаемый товар должен соответствовать  идентификационному номеру,  ТУ  и требованиям     нормативно-технических  документаций  заводов  изготовителей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1.6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чник финансирования</w:t>
            </w:r>
          </w:p>
        </w:tc>
      </w:tr>
      <w:tr>
        <w:trPr>
          <w:trHeight w:val="70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rPr>
                <w:rFonts w:eastAsia="Times New Roman"/>
                <w:b/>
                <w:b/>
                <w:bCs/>
              </w:rPr>
            </w:pPr>
            <w:r>
              <w:rPr/>
              <w:t>Собственные средства ООО «Ферганский НПЗ»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1.7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Ориентировочная стоимость</w:t>
            </w:r>
          </w:p>
        </w:tc>
      </w:tr>
      <w:tr>
        <w:trPr>
          <w:trHeight w:val="70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Стоимость определяется контрактом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1.8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</w:rPr>
              <w:t>Код ТН ВЭД и другие международные коды при применимости</w:t>
            </w:r>
          </w:p>
        </w:tc>
      </w:tr>
      <w:tr>
        <w:trPr>
          <w:trHeight w:val="70" w:hRule="atLeast"/>
        </w:trPr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оставляется со стороны поставщика.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ОБЛАСТЬ ПРИМЕНЕНИЯ И ТЕХНИЧЕСКИЕ</w:t>
      </w:r>
    </w:p>
    <w:p>
      <w:pPr>
        <w:pStyle w:val="Normal"/>
        <w:ind w:firstLine="1134"/>
        <w:jc w:val="center"/>
        <w:rPr/>
      </w:pPr>
      <w:r>
        <w:rPr/>
        <w:t>ПАРАМЕТР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28"/>
      </w:tblGrid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я замены существующих</w:t>
            </w:r>
            <w:r>
              <w:rPr>
                <w:b/>
                <w:bCs/>
              </w:rPr>
              <w:t xml:space="preserve">  Секции типа ЛУМУС  из материала ЛАМШ в количестве 5 шт.</w:t>
            </w:r>
            <w:r>
              <w:rPr/>
              <w:t>из-за дефектов.</w:t>
            </w:r>
          </w:p>
          <w:p>
            <w:pPr>
              <w:pStyle w:val="Normal"/>
              <w:ind w:firstLine="318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  параметров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вление, МП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мпература рабочей среды, 0С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+45…10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исло рядов труб в секци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исло ходов по трубам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труб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4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лина теплообменных труб, м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ерхность теплообмена, м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аметр х Толщина стенки трубы, м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38х3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 крышк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ль 20ГМЛ ГОСТ 977-88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иматическое исполне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ХЛ4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абаритные размеры, ДхШхВ, мм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630х2250х544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сса, кг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43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териальное исполнение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АМш 77-2-0.05 (ГОСТ 15527-2004)</w:t>
            </w:r>
          </w:p>
        </w:tc>
      </w:tr>
    </w:tbl>
    <w:p>
      <w:pPr>
        <w:pStyle w:val="Normal"/>
        <w:ind w:firstLine="113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РАЗДЕЛ 3. </w:t>
      </w:r>
      <w:r>
        <w:rPr>
          <w:rFonts w:eastAsia="Times New Roman"/>
          <w:b/>
          <w:bCs/>
          <w:color w:val="000000"/>
          <w:sz w:val="26"/>
          <w:szCs w:val="26"/>
        </w:rPr>
        <w:t>УСЛОВИЯ ЭКСПЛУАТАЦИИ</w:t>
      </w:r>
    </w:p>
    <w:p>
      <w:pPr>
        <w:pStyle w:val="Normal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13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3.1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ие условия эксплуатации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firstLine="459"/>
              <w:rPr>
                <w:rFonts w:eastAsia="Times New Roman"/>
              </w:rPr>
            </w:pPr>
            <w:r>
              <w:rPr>
                <w:rFonts w:eastAsia="Times New Roman"/>
              </w:rPr>
              <w:t>Согласно инструкции  по безопасной эксплуатации и технологического  регламента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3.2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ые/специальные требования к эксплуатации</w:t>
            </w:r>
          </w:p>
        </w:tc>
      </w:tr>
      <w:tr>
        <w:trPr>
          <w:trHeight w:val="269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firstLine="31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3.3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ребования к расходам на эксплуатацию 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ind w:right="34" w:firstLine="318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величение  межремонтного  пробега   и  уменьшение  расходов  на  ремонт.</w:t>
            </w:r>
          </w:p>
        </w:tc>
      </w:tr>
    </w:tbl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РАЗДЕЛ 4. ТЕХНИЧЕСКИЕ ТРЕБОВАНИЯ</w:t>
      </w:r>
    </w:p>
    <w:p>
      <w:pPr>
        <w:pStyle w:val="Normal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13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4.1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новные технические требования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3" w:firstLine="459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Приобретаемый товар должен соответствовать идентификационному номеру,</w:t>
            </w:r>
            <w:r>
              <w:rPr/>
              <w:t xml:space="preserve"> установленным стандартам и техническим условиям завода-изготовителя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2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сновные технико-экономические и эксплуатационные показатели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3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по надежности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3" w:firstLine="459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Приобретаемый товар должен соответствовать идентификационному номеру,</w:t>
            </w:r>
            <w:r>
              <w:rPr/>
              <w:t xml:space="preserve"> установленным стандартам и техническим условиям завода-изготовителя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4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конструкции, монтажно-технические требования</w:t>
            </w:r>
          </w:p>
        </w:tc>
      </w:tr>
      <w:tr>
        <w:trPr>
          <w:trHeight w:val="33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гласно  ТУ  и  НТД  завода  изготовителя.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одраздел 4.5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ребования к материалам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4" w:firstLine="459"/>
              <w:jc w:val="both"/>
              <w:rPr>
                <w:rFonts w:eastAsia="Times New Roman"/>
              </w:rPr>
            </w:pPr>
            <w:r>
              <w:rPr/>
              <w:t>Товар должен быть изготовлен из материалов высокого качества в полном соответствии с описанием, техническими условиями, спецификацией завода-изготовителя.</w:t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6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стабильности и параметрам при воздействии факторов  внешней среды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имат -  Тропический.  Средняя  годовая  температура колеблется  от  -  20˚С  до  +  40˚С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7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электропитанию/энергопитанию</w:t>
            </w:r>
          </w:p>
        </w:tc>
      </w:tr>
      <w:tr>
        <w:trPr>
          <w:trHeight w:val="33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перечни закупаемого товара не числится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8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контрольно-измерительным приборам и автоматике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 перечни  закупаемого  товара  не  числится.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 xml:space="preserve">Подраздел 4.9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</w:rPr>
              <w:t>Требования к составным частям, исходным и эксплуатационным сырью/материалам, а также готовой продукции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4" w:firstLine="459"/>
              <w:jc w:val="both"/>
              <w:rPr>
                <w:rFonts w:eastAsia="Times New Roman"/>
              </w:rPr>
            </w:pPr>
            <w:r>
              <w:rPr/>
              <w:t>Товар должен быть изготовлен из материалов высокого качества в полном соответствии с описанием, техническими условиями, спецификацией завода-изготовител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10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маркировке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59"/>
              <w:jc w:val="both"/>
              <w:rPr/>
            </w:pPr>
            <w:r>
              <w:rPr>
                <w:color w:val="000000"/>
              </w:rPr>
              <w:t xml:space="preserve">Маркировка должна наноситься должным образом в соответствии с Нормативно-Техническим Документациям производителем, или в соответствии с требованиями межгосударственных стандартов и </w:t>
            </w:r>
            <w:r>
              <w:rPr>
                <w:color w:val="000000"/>
                <w:lang w:val="uz-Cyrl-UZ"/>
              </w:rPr>
              <w:t xml:space="preserve">товар должен </w:t>
            </w:r>
            <w:r>
              <w:rPr>
                <w:color w:val="000000"/>
              </w:rPr>
              <w:t xml:space="preserve">содержать следующие данные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наименование производителя - изготовителя;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наименование и марка продук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массу брутт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массу нетт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ответствие требованиям Нормативно-Технических Документаций производителя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дата изготовления (месяц, год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- гарантийный срок хранени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4.11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размерам и упаковке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 должен быть отгружен в стандартной экспортной упаковке изготовителя, обеспечивающей полную её сохранность от всякого рода повреждений при длительном хранении и перевозке продукции с учётом нескольких перегрузок в пути.</w:t>
            </w:r>
          </w:p>
          <w:p>
            <w:pPr>
              <w:pStyle w:val="Normal"/>
              <w:ind w:firstLine="459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Согласно требованиям  Нормативно Технических Документаций  завода изготовителя. Иные варианты и размеры упаковок подлежат дополнительному согласованию Заказчиком при условии их приемлемости.</w:t>
            </w:r>
          </w:p>
        </w:tc>
      </w:tr>
    </w:tbl>
    <w:p>
      <w:pPr>
        <w:pStyle w:val="Normal"/>
        <w:ind w:firstLine="1134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1134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5. ТРЕБОВАНИЯ ПО ПРАВИЛАМ СДАЧИ И ПРИЕМК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13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Подраздел 5.1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рядок сдачи и приемки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Товар принимается входным контролем, с оформлением соответствующих документов (акты приёмки формы «П-6» и «П-7»), </w:t>
            </w:r>
            <w:r>
              <w:rPr/>
              <w:t>по количеству согласно указанному в транспортных документах, по качеству согласно сертификата или паспорта качества товара производител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Подраздел 5.2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Требования по передаче заказчику технических и иных документов при поставке товара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оваром необходимо направить следующий пакет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1 копию транспортной накладной;</w:t>
            </w:r>
          </w:p>
          <w:p>
            <w:pPr>
              <w:pStyle w:val="Normal"/>
              <w:jc w:val="both"/>
              <w:rPr/>
            </w:pPr>
            <w:r>
              <w:rPr/>
              <w:t>- 3 оригинала товарной накладной, выписанной на имя Грузополучателя, с указанием пункта назначения, номера контракта, имени и адреса Грузополучателя;</w:t>
            </w:r>
          </w:p>
          <w:p>
            <w:pPr>
              <w:pStyle w:val="Normal"/>
              <w:jc w:val="both"/>
              <w:rPr/>
            </w:pPr>
            <w:r>
              <w:rPr/>
              <w:t>- 1 оригинал и 2 копии счета-фактуры Продавца;</w:t>
            </w:r>
          </w:p>
          <w:p>
            <w:pPr>
              <w:pStyle w:val="Normal"/>
              <w:jc w:val="both"/>
              <w:rPr/>
            </w:pPr>
            <w:r>
              <w:rPr/>
              <w:t>- 1 оригинал упаковочных листов;</w:t>
            </w:r>
          </w:p>
          <w:p>
            <w:pPr>
              <w:pStyle w:val="Normal"/>
              <w:jc w:val="both"/>
              <w:rPr/>
            </w:pPr>
            <w:r>
              <w:rPr/>
              <w:t>- 1 оригинал и 2 копии Сертификата о происхождении Товара;</w:t>
            </w:r>
          </w:p>
          <w:p>
            <w:pPr>
              <w:pStyle w:val="Normal"/>
              <w:jc w:val="both"/>
              <w:rPr/>
            </w:pPr>
            <w:r>
              <w:rPr/>
              <w:t>- 1 оригинал Сертификата каче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3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/>
              <w:t xml:space="preserve">- ГТД (грузовая таможенная декларация) (ЭК10). 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Подраздел 5.3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Требования к страхованию 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/>
              <w:t xml:space="preserve">Республика Узбекистан, 150106 Ферганская область, г.Фергана ул.Саноат,240 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         </w:t>
      </w:r>
      <w:r>
        <w:rPr>
          <w:rFonts w:eastAsia="Times New Roman"/>
          <w:b/>
          <w:bCs/>
          <w:color w:val="000000"/>
          <w:sz w:val="26"/>
          <w:szCs w:val="26"/>
        </w:rPr>
        <w:t>РАЗДЕЛ 6. ТРЕБОВАНИЯ К ТРАНСПОРТИРОВАНИЮ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ом всех видов в соответствии с  международными  правилами перевозок грузов. (Инкотермс 2010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Поставщик должен осуществлять отслеживание движения отгруженного Товара через своих транспортных агентов от даты отгрузки и периодично сообщать данную информацию ООО «Ферганский НПЗ». Поставщик должен принимать меры по продвижению Товара в случае его остановки на пути следования.</w:t>
            </w:r>
          </w:p>
          <w:p>
            <w:pPr>
              <w:pStyle w:val="Normal"/>
              <w:ind w:firstLine="459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/>
              <w:t>Поставщик будет нести ответственность за все потери и/или повреждения товара при транспортировке до пункта назначения, оговоренный в контракте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7. ТРЕБОВАНИЯ К ХРАНЕНИЮ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Товар должен быть отгружен в стандартной экспортной упаковке изготовителя, обеспечивающей полную её сохранность от всякого рода повреждений при длительном хранении и перевозке продукции с учётом нескольких перегрузок в пути  согласно  Инкотермс – 2010.</w:t>
            </w:r>
          </w:p>
        </w:tc>
      </w:tr>
    </w:tbl>
    <w:p>
      <w:pPr>
        <w:pStyle w:val="Normal"/>
        <w:ind w:firstLine="1134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8. ТРЕБОВАНИЯ К ОБЪЕМУ И/ИЛИ СРОКУ</w:t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РЕДОСТАВЛЕНИЯ ГАРАНТ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4" w:firstLine="459"/>
              <w:jc w:val="both"/>
              <w:rPr/>
            </w:pPr>
            <w:r>
              <w:rPr/>
              <w:t>Товар должен быть изготовлен из материалов высокого качества в полном соответствии с описанием, техническими условиями, спецификацией завода-изготовител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4" w:firstLine="459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/>
              <w:t>Поставщик должен гарантировать качество и надежную работу Товара в течение          не менее 12 (двенадцати) месяцев с момента акта приемки Товара по количеству и/или комплектности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9. ТРЕБОВАНИЯ ПО РЕМОНТНОПРИГОДНОСТ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чество  поставляемых  запасных  частей  согласно  требованию  нормативно-технической  документации и  гарантий  заводов  изготовителя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0. ТРЕБОВАНИЯ К ОБСЛУЖИВАНИЮ</w:t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13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0.1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обслуживанию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0.2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сервисному обслуживанию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1. ЭКОЛОГИЧЕСКИЕ И САНИТАРНЫЕ ТРЕБОВАНИЯ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eastAsia="Times New Roman"/>
                <w:color w:val="000000"/>
              </w:rPr>
            </w:pPr>
            <w:r>
              <w:rPr/>
              <w:t xml:space="preserve">Согласно действующему законодательству по охране окружающей среды и СанПиН Республики Узбекистан. 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6"/>
          <w:szCs w:val="26"/>
          <w:highlight w:val="yellow"/>
        </w:rPr>
      </w:pPr>
      <w:r>
        <w:rPr>
          <w:rFonts w:eastAsia="Times New Roman"/>
          <w:color w:val="000000"/>
          <w:sz w:val="26"/>
          <w:szCs w:val="26"/>
          <w:highlight w:val="yellow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2. ТРЕБОВАНИЯ ПО БЕЗОПАСНОСТИ</w:t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4" w:firstLine="459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/>
              <w:t xml:space="preserve">В соответствии с Законом Республики Узбекистан «О промышленной безопасности». </w:t>
            </w:r>
          </w:p>
        </w:tc>
      </w:tr>
    </w:tbl>
    <w:p>
      <w:pPr>
        <w:pStyle w:val="Normal"/>
        <w:ind w:firstLine="1134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3. ТРЕБОВАНИЯ К КАЧЕСТВУ И КЛАССИФИКАЦИ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p>
      <w:pPr>
        <w:pStyle w:val="Normal"/>
        <w:ind w:firstLine="1134"/>
        <w:rPr/>
      </w:pPr>
      <w:r>
        <w:rPr/>
        <w:t>Б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  <w:t>В полном соответствии с описанием, нормативно-техническими условиями, спецификацией завода-изготовителя и/или условиями настоящего технического задания, а также обеспечить предусмотренное качество.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Ответственность за качество и количество поставляемого товара возлагается на поставщик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Качество товара должен обеспечивать возможность его использования по назначению без негативных последств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овар должен быть безопасным при его эксплуатации, хранении, а также утилизации;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/>
              <w:t>- товар не должен причинять какой-либо ущерб окружающей среде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>РАЗДЕЛ 14. ДОПОЛНИТЕЛЬНЫЕ (ИНЫЕ) ТРЕБОВАНИЯ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ind w:right="3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Электронный вариант чертежа  прилагается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   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5. ТРЕБОВАНИЯ К КОЛИЧЕСТВУ, КОМПЛЕКТАЦИ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42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Ед.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44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Секции типа ЛУМУС  из материала ЛАМ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44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РАЗДЕЛ 16. ТРЕБОВАНИЕ К СОПУТСТВУЮЩИМ УСЛУГАМ</w:t>
      </w:r>
    </w:p>
    <w:p>
      <w:pPr>
        <w:pStyle w:val="Normal"/>
        <w:ind w:firstLine="1134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             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ПРИ ПОСТАВКЕ </w:t>
      </w:r>
    </w:p>
    <w:p>
      <w:pPr>
        <w:pStyle w:val="Normal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13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6.1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выполнению проектной документации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6.2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шеф-монтажу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6.3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пуско-наладке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6.4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ебования к обучению персонала заказчика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.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одраздел 16.5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ругие сопутствующие услуги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  требуется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17. ТРЕБОВАНИЕ К ФОРМЕ ПРЕДСТАВЛЯЕМОЙ</w:t>
      </w:r>
    </w:p>
    <w:p>
      <w:pPr>
        <w:pStyle w:val="Normal"/>
        <w:ind w:firstLine="1134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ИНФОРМАЦИИ</w:t>
      </w:r>
    </w:p>
    <w:p>
      <w:pPr>
        <w:pStyle w:val="Normal"/>
        <w:rPr>
          <w:rFonts w:eastAsia="Times New Roman"/>
          <w:b/>
          <w:b/>
          <w:bCs/>
          <w:color w:val="000000"/>
          <w:sz w:val="10"/>
          <w:szCs w:val="10"/>
        </w:rPr>
      </w:pPr>
      <w:r>
        <w:rPr>
          <w:rFonts w:eastAsia="Times New Roman"/>
          <w:b/>
          <w:bCs/>
          <w:color w:val="000000"/>
          <w:sz w:val="10"/>
          <w:szCs w:val="1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40" w:after="40"/>
              <w:ind w:firstLine="459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eastAsia="en-US"/>
              </w:rPr>
              <w:t>- представляемые договора или другие документы должны быть составлены на государственном или русском языках;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8" w:firstLine="708"/>
        <w:rPr>
          <w:b/>
          <w:b/>
          <w:bCs/>
        </w:rPr>
      </w:pPr>
      <w:r>
        <w:rPr>
          <w:b/>
          <w:bCs/>
        </w:rPr>
        <w:t>Внесено: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Механик цеха № 2 </w:t>
      </w:r>
      <w:r>
        <w:rPr>
          <w:b/>
          <w:bCs/>
        </w:rPr>
        <w:t xml:space="preserve">                                                   </w:t>
      </w:r>
      <w:r>
        <w:rPr/>
        <w:t xml:space="preserve">О. Гофуров </w:t>
      </w:r>
    </w:p>
    <w:p>
      <w:pPr>
        <w:pStyle w:val="Normal"/>
        <w:spacing w:before="0" w:after="120"/>
        <w:ind w:left="708" w:firstLine="708"/>
        <w:jc w:val="both"/>
        <w:rPr/>
      </w:pPr>
      <w:r>
        <w:rPr/>
        <w:t xml:space="preserve">Начальник установки 36/1                                      Д. Хайдаров </w:t>
      </w:r>
    </w:p>
    <w:p>
      <w:pPr>
        <w:pStyle w:val="Normal"/>
        <w:spacing w:before="0" w:after="120"/>
        <w:ind w:left="708" w:firstLine="708"/>
        <w:jc w:val="both"/>
        <w:rPr/>
      </w:pPr>
      <w:r>
        <w:rPr/>
        <w:t xml:space="preserve">Механик установки 36/1 </w:t>
        <w:tab/>
        <w:tab/>
        <w:tab/>
        <w:tab/>
        <w:t>А. Муминов</w:t>
      </w:r>
    </w:p>
    <w:p>
      <w:pPr>
        <w:pStyle w:val="Normal"/>
        <w:spacing w:before="0" w:after="120"/>
        <w:ind w:left="708" w:firstLine="708"/>
        <w:rPr/>
      </w:pPr>
      <w:r>
        <w:rPr>
          <w:b/>
          <w:bCs/>
        </w:rPr>
        <w:t>Согласовано:</w:t>
      </w:r>
      <w:r>
        <w:rPr/>
        <w:t xml:space="preserve"> </w:t>
      </w:r>
    </w:p>
    <w:p>
      <w:pPr>
        <w:pStyle w:val="Normal"/>
        <w:spacing w:before="0" w:after="120"/>
        <w:ind w:left="708" w:firstLine="708"/>
        <w:jc w:val="both"/>
        <w:rPr/>
      </w:pPr>
      <w:r>
        <w:rPr/>
        <w:t xml:space="preserve">Главный механик ФНПЗ                                        З. Саидахмедов  </w:t>
      </w:r>
    </w:p>
    <w:p>
      <w:pPr>
        <w:pStyle w:val="Normal"/>
        <w:spacing w:before="0" w:after="120"/>
        <w:ind w:left="708" w:firstLine="708"/>
        <w:jc w:val="both"/>
        <w:rPr/>
      </w:pPr>
      <w:r>
        <w:rPr/>
        <w:t>Начальник цеха № 2                                                Р. Хакимов</w:t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cs="Times New Roman"/>
      <w:strike w:val="false"/>
      <w:dstrike w:val="false"/>
      <w:color w:val="FFFFFF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43:00Z</dcterms:created>
  <dc:creator>CEX02</dc:creator>
  <dc:description/>
  <cp:keywords/>
  <dc:language>en-US</dc:language>
  <cp:lastModifiedBy>Mamazhonov-452</cp:lastModifiedBy>
  <cp:lastPrinted>2021-11-01T11:03:00Z</cp:lastPrinted>
  <dcterms:modified xsi:type="dcterms:W3CDTF">2022-02-03T10:24:00Z</dcterms:modified>
  <cp:revision>36</cp:revision>
  <dc:subject/>
  <dc:title>                                                                            "УТВЕРЖДАЮ"</dc:title>
</cp:coreProperties>
</file>