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ind w:left="6237" w:hanging="0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061085</wp:posOffset>
            </wp:positionH>
            <wp:positionV relativeFrom="paragraph">
              <wp:posOffset>-321945</wp:posOffset>
            </wp:positionV>
            <wp:extent cx="7543800" cy="10629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0" cy="1062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УТВЕРЖДАЮ»</w:t>
      </w:r>
    </w:p>
    <w:p>
      <w:pPr>
        <w:pStyle w:val="Normal"/>
        <w:tabs>
          <w:tab w:val="clear" w:pos="708"/>
          <w:tab w:val="left" w:pos="5387" w:leader="none"/>
          <w:tab w:val="left" w:pos="6096" w:leader="none"/>
        </w:tabs>
        <w:spacing w:lineRule="auto" w:line="240" w:before="0" w:after="0"/>
        <w:ind w:left="6237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рвый  зам.  директора - главный инженер</w:t>
      </w:r>
    </w:p>
    <w:p>
      <w:pPr>
        <w:pStyle w:val="Normal"/>
        <w:tabs>
          <w:tab w:val="clear" w:pos="708"/>
          <w:tab w:val="left" w:pos="5387" w:leader="none"/>
          <w:tab w:val="left" w:pos="6096" w:leader="none"/>
        </w:tabs>
        <w:spacing w:lineRule="auto" w:line="240" w:before="0" w:after="0"/>
        <w:ind w:left="6237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ОО  «Ферганский   НПЗ»</w:t>
      </w:r>
    </w:p>
    <w:p>
      <w:pPr>
        <w:pStyle w:val="Normal"/>
        <w:tabs>
          <w:tab w:val="clear" w:pos="708"/>
          <w:tab w:val="left" w:pos="5387" w:leader="none"/>
          <w:tab w:val="left" w:pos="6096" w:leader="none"/>
        </w:tabs>
        <w:spacing w:lineRule="auto" w:line="240" w:before="0" w:after="0"/>
        <w:ind w:left="6237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220" w:leader="none"/>
          <w:tab w:val="left" w:pos="6096" w:leader="none"/>
        </w:tabs>
        <w:spacing w:lineRule="auto" w:line="240" w:before="0" w:after="0"/>
        <w:ind w:left="6237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___________ Урунбаев Д.А.</w:t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ind w:left="6237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___»___________ 20__ 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ОЕ ЗАД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а приобретение секции аппаратов воздушного  охлаждения (АВ</w:t>
      </w:r>
      <w:r>
        <w:rPr>
          <w:rFonts w:cs="Times New Roman" w:ascii="Times New Roman" w:hAnsi="Times New Roman"/>
          <w:sz w:val="24"/>
          <w:szCs w:val="24"/>
          <w:lang w:val="uz-Cyrl-UZ"/>
        </w:rPr>
        <w:t>О</w:t>
      </w:r>
      <w:r>
        <w:rPr>
          <w:rFonts w:cs="Times New Roman" w:ascii="Times New Roman" w:hAnsi="Times New Roman"/>
          <w:sz w:val="24"/>
          <w:szCs w:val="24"/>
        </w:rPr>
        <w:t>) тип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ВЗ-14,6-16-Б1-1Т/6-2-6 технологической установки ЭЛОУ-АВТ-2 цеха №1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firstLine="1134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>РАЗДЕЛ 1. ОБЩИЕ СВЕДЕ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10"/>
          <w:szCs w:val="10"/>
          <w:lang w:eastAsia="ru-RU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796"/>
      </w:tblGrid>
      <w:tr>
        <w:trPr>
          <w:trHeight w:val="7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Подраздел 1.1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Наименование предприятия заказчика и товара</w:t>
            </w:r>
          </w:p>
        </w:tc>
      </w:tr>
      <w:tr>
        <w:trPr>
          <w:trHeight w:val="74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60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Ферганский НПЗ», секции аппаратов воздушного  охлаждения (АВО) типа АВЗ-14,6-16-Б1-1Т/6-2-6 технологической установки ЭЛОУ-АВТ-2  цеха №1.</w:t>
            </w:r>
          </w:p>
        </w:tc>
      </w:tr>
      <w:tr>
        <w:trPr>
          <w:trHeight w:val="7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Подраздел 1.2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Основание и цель приобретения товара</w:t>
            </w:r>
          </w:p>
        </w:tc>
      </w:tr>
      <w:tr>
        <w:trPr>
          <w:trHeight w:val="70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0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z-Cyrl-UZ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ании план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z-Cyrl-UZ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работки нефтепродукто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z-Cyrl-UZ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обеспечения годового потребительского спроса.</w:t>
            </w:r>
          </w:p>
          <w:p>
            <w:pPr>
              <w:pStyle w:val="Normal"/>
              <w:spacing w:lineRule="auto" w:line="240" w:before="0" w:after="0"/>
              <w:ind w:firstLine="60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явки на приобретение 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кции аппаратов воздушного  охлажд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 оформленные на основании годовой нормативной потребности Ферганского НПЗ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твержденный свод потребностей в материально-технических ресурсах (МТР) на 2020 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Цель приобретения замена выработавших рабочий ресурс </w:t>
            </w:r>
            <w:r>
              <w:rPr>
                <w:rFonts w:cs="Times New Roman" w:ascii="Times New Roman" w:hAnsi="Times New Roman"/>
              </w:rPr>
              <w:t xml:space="preserve">существующих секции АВО  тип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З-14,6-16-Б1-1Т/6-2-6 </w:t>
            </w:r>
            <w:r>
              <w:rPr>
                <w:rFonts w:cs="Times New Roman" w:ascii="Times New Roman" w:hAnsi="Times New Roman"/>
              </w:rPr>
              <w:t>из-за дефектов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назначенных для  охлаждения паров бензина. </w:t>
            </w:r>
          </w:p>
        </w:tc>
      </w:tr>
      <w:tr>
        <w:trPr>
          <w:trHeight w:val="7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bookmarkStart w:id="0" w:name="_Hlk356466017"/>
            <w:bookmarkEnd w:id="0"/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Подраздел 1.3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Сведения о новизне (год производства/выпуска)</w:t>
            </w:r>
          </w:p>
        </w:tc>
      </w:tr>
      <w:tr>
        <w:trPr>
          <w:trHeight w:val="70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01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ар должен быть произведён не более чем за 6 месяцев до даты отгрузки, в полном соответствии с описанием, техническими условиями, спецификацией завода изготовителя и/или условиями настоящего технического задания, а также обеспечить предусмотренное качество.</w:t>
            </w:r>
          </w:p>
        </w:tc>
      </w:tr>
      <w:tr>
        <w:trPr>
          <w:trHeight w:val="39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Подраздел 1.4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Этапы разработки / изготовления</w:t>
            </w:r>
          </w:p>
        </w:tc>
      </w:tr>
      <w:tr>
        <w:trPr>
          <w:trHeight w:val="70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01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поставки: товар должен быть поставлен в течении 90 календарных дней с момента подписания договора.</w:t>
            </w:r>
          </w:p>
        </w:tc>
      </w:tr>
      <w:tr>
        <w:trPr>
          <w:trHeight w:val="7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одраздел 1.5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окументы для разработки / изготовления</w:t>
            </w:r>
          </w:p>
        </w:tc>
      </w:tr>
      <w:tr>
        <w:trPr>
          <w:trHeight w:val="70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01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аемый товар должен соответствовать  идентификационному номеру,  ТУ  и требованиям     нормативно-технических  документаций  заводов  изготовителей.</w:t>
            </w:r>
          </w:p>
        </w:tc>
      </w:tr>
      <w:tr>
        <w:trPr>
          <w:trHeight w:val="7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одраздел 1.6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 финансирования</w:t>
            </w:r>
          </w:p>
        </w:tc>
      </w:tr>
      <w:tr>
        <w:trPr>
          <w:trHeight w:val="70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01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е средства ООО «Ферганский НПЗ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44" w:firstLine="1134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РАЗДЕЛ 2. ОБЛАСТЬ ПРИМЕНЕНИЯ И </w:t>
      </w:r>
    </w:p>
    <w:p>
      <w:pPr>
        <w:pStyle w:val="Normal"/>
        <w:spacing w:lineRule="auto" w:line="240" w:before="0" w:after="0"/>
        <w:ind w:right="-144" w:firstLine="1134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                    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ТЕХНИЧЕСКИЕ ПАРАМЕТР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b/>
          <w:sz w:val="10"/>
          <w:szCs w:val="10"/>
          <w:lang w:eastAsia="ru-RU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3969"/>
      </w:tblGrid>
      <w:tr>
        <w:trPr>
          <w:trHeight w:val="70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8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назначен  для  охлаждения паров бензина. 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чение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АВ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З</w:t>
            </w:r>
          </w:p>
        </w:tc>
      </w:tr>
      <w:tr>
        <w:trPr>
          <w:trHeight w:val="7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ление (кгс/с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              расчетно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че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>
          <w:trHeight w:val="7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имальная допустимая температура стенки,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0</w:t>
            </w:r>
          </w:p>
        </w:tc>
      </w:tr>
      <w:tr>
        <w:trPr>
          <w:trHeight w:val="7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пература (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)                 на вход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выходе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</w:tr>
      <w:tr>
        <w:trPr>
          <w:trHeight w:val="7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четная температура,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имальная температура окружающего воздуха,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зоне эксплуатации аппарата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8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амой холодной пятидневки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4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среды в трубной секции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ая сре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ы бензина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ое состояние сред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ообразное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 опасности по ГОСТ 12.1007-7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ксичность (да/нет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 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жароопасность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 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зрывоопасность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 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ррозионость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 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йсмичность, балл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1134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РАЗДЕЛ 3. </w:t>
      </w: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>УСЛОВИЯ ЭКСПЛУАТАЦИИ</w:t>
      </w:r>
    </w:p>
    <w:p>
      <w:pPr>
        <w:pStyle w:val="Normal"/>
        <w:spacing w:lineRule="auto" w:line="240" w:before="0" w:after="0"/>
        <w:ind w:firstLine="1134"/>
        <w:rPr>
          <w:rFonts w:ascii="Times New Roman" w:hAnsi="Times New Roman" w:eastAsia="Times New Roman" w:cs="Times New Roman"/>
          <w:b/>
          <w:b/>
          <w:color w:val="000000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10"/>
          <w:szCs w:val="1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b/>
          <w:sz w:val="10"/>
          <w:szCs w:val="10"/>
          <w:lang w:eastAsia="ru-RU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796"/>
      </w:tblGrid>
      <w:tr>
        <w:trPr>
          <w:trHeight w:val="7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ind w:right="34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одраздел 3.1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ind w:right="34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щие условия эксплуатации</w:t>
            </w:r>
          </w:p>
        </w:tc>
      </w:tr>
      <w:tr>
        <w:trPr>
          <w:trHeight w:val="70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ind w:right="34" w:firstLine="601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гласно инструкции  по безопасной эксплуатации и технологического  регламента</w:t>
            </w:r>
          </w:p>
        </w:tc>
      </w:tr>
      <w:tr>
        <w:trPr>
          <w:trHeight w:val="26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ind w:right="34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одраздел 3.2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ind w:right="34" w:firstLine="318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ополнительные/специальные требования к эксплуатации</w:t>
            </w:r>
          </w:p>
        </w:tc>
      </w:tr>
      <w:tr>
        <w:trPr>
          <w:trHeight w:val="269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ind w:right="34" w:firstLine="3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требуется</w:t>
            </w:r>
          </w:p>
        </w:tc>
      </w:tr>
      <w:tr>
        <w:trPr>
          <w:trHeight w:val="7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ind w:right="34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одраздел 3.3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ind w:right="34" w:firstLine="318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ребования к расходам на эксплуатацию оборудования</w:t>
            </w:r>
          </w:p>
        </w:tc>
      </w:tr>
      <w:tr>
        <w:trPr>
          <w:trHeight w:val="70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ind w:right="34" w:firstLine="601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 межремонтного  пробега  и  уменьшение  расходов  на  РЭН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1134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РАЗДЕЛ 4. ТЕХНИЧЕСКИЕ ТРЕБОВАНИЯ</w:t>
      </w:r>
    </w:p>
    <w:p>
      <w:pPr>
        <w:pStyle w:val="Normal"/>
        <w:spacing w:lineRule="auto" w:line="240" w:before="0" w:after="0"/>
        <w:ind w:firstLine="1134"/>
        <w:rPr>
          <w:rFonts w:ascii="Times New Roman" w:hAnsi="Times New Roman" w:eastAsia="Times New Roman" w:cs="Times New Roman"/>
          <w:b/>
          <w:b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b/>
          <w:sz w:val="10"/>
          <w:szCs w:val="1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b/>
          <w:sz w:val="10"/>
          <w:szCs w:val="10"/>
          <w:lang w:eastAsia="ru-RU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796"/>
      </w:tblGrid>
      <w:tr>
        <w:trPr>
          <w:trHeight w:val="7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одраздел 4.1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новные технические требования</w:t>
            </w:r>
          </w:p>
        </w:tc>
      </w:tr>
      <w:tr>
        <w:trPr>
          <w:trHeight w:val="70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ind w:right="33" w:firstLine="60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аемый товар должен соответствовать  идентификационному номеру и требованиям     нормативно-технических  документаций и  гарантии завода  изготовителя.</w:t>
            </w:r>
          </w:p>
        </w:tc>
      </w:tr>
      <w:tr>
        <w:trPr>
          <w:trHeight w:val="7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Подраздел 4.2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Основные технико-экономические и эксплуатационные показатели</w:t>
            </w:r>
          </w:p>
        </w:tc>
      </w:tr>
      <w:tr>
        <w:trPr>
          <w:trHeight w:val="70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0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воевременная замена секции АВ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величит  межремонтный  пробег  и  повысит  качество  выпускаемой  продукции.</w:t>
            </w:r>
          </w:p>
        </w:tc>
      </w:tr>
      <w:tr>
        <w:trPr>
          <w:trHeight w:val="7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Подраздел 4.3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Требования по надежности</w:t>
            </w:r>
          </w:p>
        </w:tc>
      </w:tr>
      <w:tr>
        <w:trPr>
          <w:trHeight w:val="70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0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аемый товар должен соответствовать  идентификационному номеру и требованиям  нормативно-технических  документаций  и  гарантия завода  изготовителя.</w:t>
            </w:r>
          </w:p>
        </w:tc>
      </w:tr>
      <w:tr>
        <w:trPr>
          <w:trHeight w:val="7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Подраздел 4.4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Требования к конструкции, монтажно-технические требования</w:t>
            </w:r>
          </w:p>
        </w:tc>
      </w:tr>
      <w:tr>
        <w:trPr>
          <w:trHeight w:val="335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0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гласно  ТУ  и  НДТ  завода  изготовителя.</w:t>
            </w:r>
          </w:p>
        </w:tc>
      </w:tr>
      <w:tr>
        <w:trPr>
          <w:trHeight w:val="33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Подраздел 4.5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Требования к материалам</w:t>
            </w:r>
          </w:p>
        </w:tc>
      </w:tr>
      <w:tr>
        <w:trPr>
          <w:trHeight w:val="70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60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аемый товар должен соответствовать  идентификационному номеру и требованиям  нормативно-технических  документаций и  гарантии  завода  изготовителя.</w:t>
            </w:r>
          </w:p>
        </w:tc>
      </w:tr>
      <w:tr>
        <w:trPr>
          <w:trHeight w:val="7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Подраздел 4.6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Требования к стабильности и параметрам при воздействии факторов  внешней среды</w:t>
            </w:r>
          </w:p>
        </w:tc>
      </w:tr>
      <w:tr>
        <w:trPr>
          <w:trHeight w:val="70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имат -  Тропический.  Средняя  годовая  температура колеблется  от  -20˚С  до  +40˚С.</w:t>
            </w:r>
          </w:p>
        </w:tc>
      </w:tr>
      <w:tr>
        <w:trPr>
          <w:trHeight w:val="7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Подраздел 4.7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Требования к электропитанию/энергопитанию</w:t>
            </w:r>
          </w:p>
        </w:tc>
      </w:tr>
      <w:tr>
        <w:trPr>
          <w:trHeight w:val="335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требуетс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33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Подраздел 4.8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Требования к контрольно - измерительным приборам и автоматике</w:t>
            </w:r>
          </w:p>
        </w:tc>
      </w:tr>
      <w:tr>
        <w:trPr>
          <w:trHeight w:val="70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 числится.</w:t>
            </w:r>
          </w:p>
        </w:tc>
      </w:tr>
      <w:tr>
        <w:trPr>
          <w:trHeight w:val="33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Подраздел 4.9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Требования к составным частям, исходным и эксплуатационным сырью/материалам, а также готовой продукции</w:t>
            </w:r>
          </w:p>
        </w:tc>
      </w:tr>
      <w:tr>
        <w:trPr>
          <w:trHeight w:val="70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677" w:leader="none"/>
                <w:tab w:val="right" w:pos="9355" w:leader="none"/>
              </w:tabs>
              <w:spacing w:before="0" w:after="0"/>
              <w:ind w:left="34" w:right="34" w:firstLine="567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аемый товар должен соответствовать  идентификационному номеру и требованиям  нормативно-технических  документаций и  гарантии завода  изготовителя.</w:t>
            </w:r>
          </w:p>
        </w:tc>
      </w:tr>
      <w:tr>
        <w:trPr>
          <w:trHeight w:val="7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Подраздел 4.10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Требования к маркировке</w:t>
            </w:r>
          </w:p>
        </w:tc>
      </w:tr>
      <w:tr>
        <w:trPr>
          <w:trHeight w:val="70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firstLine="60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аркировка должна наноситься должным образом в соответствии Нормативно-Технической Документации производителя, или в соответствии с требованиями межгосударственных стандартов 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z-Cyrl-UZ"/>
              </w:rPr>
              <w:t xml:space="preserve">товар должен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держать следующие данные: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14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наименование производителя - изготовителя;</w:t>
              <w:tab/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наименование и марка продукции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массу брутто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массу нетто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соответствие требованиям Нормативно-Технических Документаций производителя;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дата изготовления (месяц, год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гарантийный срок хранения.</w:t>
            </w:r>
          </w:p>
        </w:tc>
      </w:tr>
      <w:tr>
        <w:trPr>
          <w:trHeight w:val="7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Подраздел 4.11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Требования к размерам и упаковке</w:t>
            </w:r>
          </w:p>
        </w:tc>
      </w:tr>
      <w:tr>
        <w:trPr>
          <w:trHeight w:val="70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0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овар должен быть отгружен в экспортной стандартной упаковке изготовителя, обеспечивающей полную её сохранность от всякого рода повреждений при длительном хранении и перевозке продукции с учётом нескольких перегрузок в пути.</w:t>
            </w:r>
          </w:p>
          <w:p>
            <w:pPr>
              <w:pStyle w:val="Normal"/>
              <w:spacing w:lineRule="auto" w:line="240" w:before="0" w:after="0"/>
              <w:ind w:firstLine="60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гласно требованиям  Нормативно Технических Документаций  завода изготовителя. Иные варианты и размеры упаковок подлежат дополнительному согласованию Заказчиком при условии их приемлемости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1134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>РАЗДЕЛ 5. ТРЕБОВАНИЯ ПО ПРАВИЛАМ СДАЧИ И ПРИЕМ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10"/>
          <w:szCs w:val="10"/>
          <w:lang w:eastAsia="ru-RU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796"/>
      </w:tblGrid>
      <w:tr>
        <w:trPr>
          <w:trHeight w:val="7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Подраздел 5.1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орядок сдачи и приемки</w:t>
            </w:r>
          </w:p>
        </w:tc>
      </w:tr>
      <w:tr>
        <w:trPr>
          <w:trHeight w:val="70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овар принимается входным контролем, с оформлением соответствующих документов (акты приёмки формы «П-6» и «П-7»)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количеству  согласно указанному в транспортных документах, по качеству согласно сертификата или паспорта качества товара производителя.</w:t>
            </w:r>
          </w:p>
        </w:tc>
      </w:tr>
      <w:tr>
        <w:trPr>
          <w:trHeight w:val="7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Подраздел 5.2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Требования по передаче заказчику технических и иных документов при поставке оборудования</w:t>
            </w:r>
          </w:p>
        </w:tc>
      </w:tr>
      <w:tr>
        <w:trPr>
          <w:trHeight w:val="70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ind w:right="33" w:firstLine="45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порт безопасности товара, инвойс либо счёт-фактура, паспорт товара или сертификат качества, сертификат соответствия, сертификат происхождения товара, ГТД (ЭК10) и накладная СМГС. Упаковочный лист.</w:t>
            </w:r>
          </w:p>
        </w:tc>
      </w:tr>
      <w:tr>
        <w:trPr>
          <w:trHeight w:val="39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Подраздел 5.3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Требования к страхованию оборудования</w:t>
            </w:r>
          </w:p>
        </w:tc>
      </w:tr>
      <w:tr>
        <w:trPr>
          <w:trHeight w:val="70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9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спублика Узбекистан, 150106 Ферганская область, г.Фергана ул. Саноат, 240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z-Cyrl-UZ"/>
              </w:rPr>
              <w:t>С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IP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(страховой  полис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Станция  Ахунбабаева»  АО УЙТ (код станции  743209) согласно «инкотермс  -2010»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1134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>РАЗДЕЛ 6. ТРЕБОВАНИЯ К ТРАНСПОРТИРОВАНИ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10"/>
          <w:szCs w:val="10"/>
          <w:lang w:eastAsia="ru-RU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70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анспортом всех видов в соответствии с  международными  правилами перевозок грузов. (Инкотермс 2010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1134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>РАЗДЕЛ 7. ТРЕБОВАНИЯ К ХРАНЕНИ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10"/>
          <w:szCs w:val="10"/>
          <w:lang w:eastAsia="ru-RU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70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овар должен быть отгружен в экспортной стандартной упаковке изготовителя, обеспечивающей полную её сохранность от всякого рода повреждений при длительном хранении и перевозке продукции с учётом нескольких перегрузок в пути  согласно  Инкотермс -2010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2552" w:hanging="1418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>РАЗДЕЛ 8. ТРЕБОВАНИЯ К ОБЪЕМУ И/ИЛИ СРОКУ ПРЕДОСТАВЛЕНИЯ ГАРАНТ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414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ind w:right="34" w:firstLine="459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чный срок годности, срок хранения и срок гарантии качества – не менее 1 года.</w:t>
            </w:r>
          </w:p>
        </w:tc>
      </w:tr>
    </w:tbl>
    <w:p>
      <w:pPr>
        <w:pStyle w:val="Normal"/>
        <w:spacing w:lineRule="auto" w:line="240" w:before="0" w:after="0"/>
        <w:ind w:firstLine="1134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1134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1134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>РАЗДЕЛ 9. ТРЕБОВАНИЯ ПО РЕМОНТНОПРИГОД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10"/>
          <w:szCs w:val="10"/>
          <w:lang w:eastAsia="ru-RU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348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9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чество  поставляемых  товара  согласно  требованию  нормативно-технической  документации и  гарантий  заводов  изготовителя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1134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РАЗДЕЛ 10. ТРЕБОВАНИЯ К ОБСЛУЖИВАНИ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10"/>
          <w:szCs w:val="10"/>
          <w:lang w:eastAsia="ru-RU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796"/>
      </w:tblGrid>
      <w:tr>
        <w:trPr>
          <w:trHeight w:val="7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Подраздел 10.1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Требования к обслуживанию</w:t>
            </w:r>
          </w:p>
        </w:tc>
      </w:tr>
      <w:tr>
        <w:trPr>
          <w:trHeight w:val="70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 требуется</w:t>
            </w:r>
          </w:p>
        </w:tc>
      </w:tr>
      <w:tr>
        <w:trPr>
          <w:trHeight w:val="7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Подраздел 10.2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Требования к сервисному обслуживанию</w:t>
            </w:r>
          </w:p>
        </w:tc>
      </w:tr>
      <w:tr>
        <w:trPr>
          <w:trHeight w:val="70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 требуется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1134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РАЗДЕЛ 11. ЭКОЛОГИЧЕСКИЕ И САНИТАРНЫЕ ТРЕБ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10"/>
          <w:szCs w:val="10"/>
          <w:lang w:eastAsia="ru-RU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354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обходимо предоставить сертификаты (международные сертификаты ISO-9001, 14001, OHSAS 18001, другие сертификаты международных, признанных  лабораторий и центров испытаний);</w:t>
            </w:r>
          </w:p>
        </w:tc>
      </w:tr>
    </w:tbl>
    <w:p>
      <w:pPr>
        <w:pStyle w:val="Normal"/>
        <w:spacing w:lineRule="auto" w:line="240" w:before="0" w:after="0"/>
        <w:ind w:firstLine="1134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1134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>РАЗДЕЛ 12. ТРЕБОВАНИЯ ПО БЕЗОПАС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10"/>
          <w:szCs w:val="10"/>
          <w:lang w:eastAsia="ru-RU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372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ind w:right="34" w:firstLine="45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инструкции по безопасной  эксплуатации  оборудования  и  технологического  регламента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1134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>РАЗДЕЛ 13. ТРЕБОВАНИЯ К КАЧЕСТВУИ КЛАССИФИК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10"/>
          <w:szCs w:val="10"/>
          <w:lang w:eastAsia="ru-RU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34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олном соответствии с описанием, нормативно-техническими условиями, спецификацией завода изготовителя и/или условиями настоящего технического задания, а также обеспечить предусмотренное качество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ость за качество и количество поставляемого товара возлагается на поставщи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чество товара должен обеспечивать возможность его использования по назначению без негативных последствий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товар должен быть безопасным при его эксплуатации, хранении, а также утилизации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вар не должен причинять какой-либо ущерб окружающей среде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1134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>РАЗДЕЛ 14. ДОПОЛНИТЕЛЬНЫЕ (ИНЫЕ) ТРЕБ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10"/>
          <w:szCs w:val="10"/>
          <w:lang w:eastAsia="ru-RU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70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ертеж будет предоставлен по заключению договора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2694" w:hanging="1560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>РАЗДЕЛ 15. ТРЕБОВАНИЯ К КОЛИЧЕСТВУ, КОМПЛЕКТАЦИИ, МЕСТУ И СРОКУ (ПЕРИОДИЧНОСТИ) ПОСТАВКИ</w:t>
      </w:r>
    </w:p>
    <w:p>
      <w:pPr>
        <w:pStyle w:val="Normal"/>
        <w:spacing w:lineRule="auto" w:line="240" w:before="0" w:after="0"/>
        <w:ind w:left="2694" w:hanging="1560"/>
        <w:rPr>
          <w:rFonts w:ascii="Times New Roman" w:hAnsi="Times New Roman" w:eastAsia="Times New Roman" w:cs="Times New Roman"/>
          <w:b/>
          <w:b/>
          <w:color w:val="000000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10"/>
          <w:szCs w:val="10"/>
          <w:lang w:eastAsia="ru-RU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1275"/>
        <w:gridCol w:w="957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Ед.изм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3" w:right="-14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Кол-во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кции аппаратов воздушного  охлаждения  АВЗ-14,6-16-Б1-1Т/6-2-6, технологической установки  ЭЛОУ-АВТ-2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утвержденному</w:t>
            </w: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ду</w:t>
            </w: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овой потребности на 2020 г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ок поставки: товар должен быть поставлен в течении 90  календарных дней с момента подписания договора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2694" w:hanging="1560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>РАЗДЕЛ 16. ТРЕБОВАНИЕ К СОПУТСТВУЮЩИМ УСЛУГАМ ПРИ ПОСТАВКЕ ОБОРУДОВАНИЯ</w:t>
      </w:r>
    </w:p>
    <w:p>
      <w:pPr>
        <w:pStyle w:val="Normal"/>
        <w:spacing w:lineRule="auto" w:line="240" w:before="0" w:after="0"/>
        <w:ind w:left="2694" w:hanging="1560"/>
        <w:rPr>
          <w:rFonts w:ascii="Times New Roman" w:hAnsi="Times New Roman" w:eastAsia="Times New Roman" w:cs="Times New Roman"/>
          <w:b/>
          <w:b/>
          <w:color w:val="000000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10"/>
          <w:szCs w:val="10"/>
          <w:lang w:eastAsia="ru-RU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796"/>
      </w:tblGrid>
      <w:tr>
        <w:trPr>
          <w:trHeight w:val="7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Подраздел 16.1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Требования к выполнению проектной документации</w:t>
            </w:r>
          </w:p>
        </w:tc>
      </w:tr>
      <w:tr>
        <w:trPr>
          <w:trHeight w:val="70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 требуется.</w:t>
            </w:r>
          </w:p>
        </w:tc>
      </w:tr>
      <w:tr>
        <w:trPr>
          <w:trHeight w:val="7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Подраздел 16.2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Требования к шеф-монтажу</w:t>
            </w:r>
          </w:p>
        </w:tc>
      </w:tr>
      <w:tr>
        <w:trPr>
          <w:trHeight w:val="70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казать в паспорте оборудования</w:t>
            </w:r>
          </w:p>
        </w:tc>
      </w:tr>
      <w:tr>
        <w:trPr>
          <w:trHeight w:val="7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Подраздел 16.3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Требования к пуско-наладке</w:t>
            </w:r>
          </w:p>
        </w:tc>
      </w:tr>
      <w:tr>
        <w:trPr>
          <w:trHeight w:val="70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казать в паспорте оборудования</w:t>
            </w:r>
          </w:p>
        </w:tc>
      </w:tr>
      <w:tr>
        <w:trPr>
          <w:trHeight w:val="7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1129665</wp:posOffset>
                  </wp:positionH>
                  <wp:positionV relativeFrom="paragraph">
                    <wp:posOffset>-740410</wp:posOffset>
                  </wp:positionV>
                  <wp:extent cx="7505700" cy="1060132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3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05700" cy="10601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Подраздел 16.4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Требования к обучению персонала заказчика</w:t>
            </w:r>
          </w:p>
        </w:tc>
      </w:tr>
      <w:tr>
        <w:trPr>
          <w:trHeight w:val="70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казать в паспорте оборудования</w:t>
            </w:r>
          </w:p>
        </w:tc>
      </w:tr>
      <w:tr>
        <w:trPr>
          <w:trHeight w:val="7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одраздел 16.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Другие сопутствующие услуги</w:t>
            </w:r>
          </w:p>
        </w:tc>
      </w:tr>
      <w:tr>
        <w:trPr>
          <w:trHeight w:val="70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 требуется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2694" w:hanging="1560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>РАЗДЕЛ 17. ТРЕБОВАНИЕ К ФОРМЕ ПРЕДСТАВЛЯЕМОЙ ИНФОРМАЦ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10"/>
          <w:szCs w:val="10"/>
          <w:lang w:eastAsia="ru-RU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70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40" w:after="40"/>
              <w:ind w:firstLine="34"/>
              <w:contextualSpacing/>
              <w:jc w:val="both"/>
              <w:rPr/>
            </w:pPr>
            <w:r>
              <w:rPr>
                <w:lang w:eastAsia="en-US"/>
              </w:rPr>
              <w:t>- представляемое техническое предложение должно быть составлено на государственном или русском языках;</w:t>
            </w:r>
          </w:p>
          <w:p>
            <w:pPr>
              <w:pStyle w:val="Msonormalcxspmiddle"/>
              <w:spacing w:before="40" w:after="40"/>
              <w:ind w:firstLine="34"/>
              <w:contextualSpacing/>
              <w:jc w:val="both"/>
              <w:rPr/>
            </w:pPr>
            <w:r>
              <w:rPr>
                <w:lang w:eastAsia="en-US"/>
              </w:rPr>
              <w:t>- необходимо предоставить сертификаты качества (международные сертификаты ISO-9001, 14001, OHSAS 18001, другие сертификаты международных, признанных  лабораторий и центров испытаний), паспорт безопасности, паспорт оборудования;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необходимо указать общедоступную информацию о компании производителе 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айт компании, почтовый и электронный адрес, номера телефонов)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5387" w:leader="none"/>
          <w:tab w:val="left" w:pos="7371" w:leader="none"/>
        </w:tabs>
        <w:spacing w:before="0" w:after="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360"/>
        <w:ind w:left="708" w:firstLine="708"/>
        <w:jc w:val="both"/>
        <w:rPr>
          <w:rFonts w:ascii="Times New Roman" w:hAnsi="Times New Roman" w:cs="Times New Roman"/>
          <w:sz w:val="24"/>
          <w:szCs w:val="24"/>
        </w:rPr>
      </w:pPr>
      <w:bookmarkStart w:id="1" w:name="_GoBack"/>
      <w:bookmarkEnd w:id="1"/>
      <w:r>
        <w:rPr>
          <w:rFonts w:cs="Times New Roman" w:ascii="Times New Roman" w:hAnsi="Times New Roman"/>
          <w:b/>
          <w:sz w:val="24"/>
          <w:szCs w:val="24"/>
        </w:rPr>
        <w:t>Согласовано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ind w:left="708" w:firstLine="708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Главный механик:</w:t>
        <w:tab/>
        <w:tab/>
        <w:t xml:space="preserve">     </w:t>
        <w:tab/>
        <w:tab/>
        <w:tab/>
        <w:t>Абдураимов Э.</w:t>
      </w:r>
    </w:p>
    <w:p>
      <w:pPr>
        <w:pStyle w:val="Normal"/>
        <w:spacing w:lineRule="auto" w:line="360"/>
        <w:ind w:left="70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ханик цеха №1:                                                   Оббосхонов И.</w:t>
      </w:r>
    </w:p>
    <w:p>
      <w:pPr>
        <w:pStyle w:val="Normal"/>
        <w:spacing w:lineRule="auto" w:line="360"/>
        <w:ind w:left="708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uz-Cyrl-UZ"/>
        </w:rPr>
        <w:t>Члены экспертной технической комиссии:</w:t>
      </w:r>
    </w:p>
    <w:p>
      <w:pPr>
        <w:pStyle w:val="Normal"/>
        <w:spacing w:lineRule="auto" w:line="360"/>
        <w:ind w:left="70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ОТН:</w:t>
        <w:tab/>
        <w:t xml:space="preserve">              </w:t>
        <w:tab/>
        <w:t xml:space="preserve">                       Кодиров У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Начальник ОМТС:</w:t>
        <w:tab/>
        <w:tab/>
        <w:t xml:space="preserve">                </w:t>
        <w:tab/>
        <w:t xml:space="preserve">           Гофуров О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Вед. инженер:    </w:t>
        <w:tab/>
        <w:tab/>
        <w:t xml:space="preserve">    </w:t>
        <w:tab/>
        <w:tab/>
        <w:t xml:space="preserve">           Абдураимов У.</w:t>
      </w:r>
    </w:p>
    <w:p>
      <w:pPr>
        <w:pStyle w:val="Normal"/>
        <w:tabs>
          <w:tab w:val="clear" w:pos="708"/>
          <w:tab w:val="left" w:pos="5387" w:leader="none"/>
          <w:tab w:val="left" w:pos="7371" w:leader="none"/>
        </w:tabs>
        <w:spacing w:before="0" w:after="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7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basedOn w:val="Style14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>
      <w:sz w:val="20"/>
      <w:szCs w:val="20"/>
    </w:rPr>
  </w:style>
  <w:style w:type="character" w:styleId="Style18">
    <w:name w:val="Тема примечания Знак"/>
    <w:basedOn w:val="Style17"/>
    <w:qFormat/>
    <w:rPr>
      <w:b/>
      <w:bCs/>
      <w:sz w:val="20"/>
      <w:szCs w:val="20"/>
    </w:rPr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character" w:styleId="Extendedtextshort">
    <w:name w:val="extended-text__shor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2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4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88" w:before="0" w:after="200"/>
      <w:ind w:left="720" w:hanging="0"/>
      <w:contextualSpacing/>
    </w:pPr>
    <w:rPr>
      <w:rFonts w:eastAsia="Times New Roman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09:36:00Z</dcterms:created>
  <dc:creator>Нуртдинова Алия Асхатовна</dc:creator>
  <dc:description/>
  <cp:keywords/>
  <dc:language>en-US</dc:language>
  <cp:lastModifiedBy>Kholdorov-1944</cp:lastModifiedBy>
  <cp:lastPrinted>2019-08-02T17:04:00Z</cp:lastPrinted>
  <dcterms:modified xsi:type="dcterms:W3CDTF">2020-01-08T10:08:00Z</dcterms:modified>
  <cp:revision>108</cp:revision>
  <dc:subject/>
  <dc:title/>
</cp:coreProperties>
</file>