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9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ТВЕРЖДАЮ»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-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инженер</w:t>
            </w:r>
          </w:p>
        </w:tc>
      </w:tr>
      <w:tr>
        <w:trPr>
          <w:trHeight w:val="454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-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О «Ферганский  НПЗ»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-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 Урунбаев Д.А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-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-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___»______________2021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ехническое задание на закуп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я нужд технологических установок  цеха №1</w:t>
            </w:r>
          </w:p>
        </w:tc>
      </w:tr>
      <w:tr>
        <w:trPr>
          <w:trHeight w:val="35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ОО «Ферганский  НПЗ»</w:t>
            </w:r>
          </w:p>
        </w:tc>
      </w:tr>
      <w:tr>
        <w:trPr>
          <w:trHeight w:val="341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. ФЕРГАНА  - 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497"/>
        <w:gridCol w:w="920"/>
        <w:gridCol w:w="8"/>
      </w:tblGrid>
      <w:tr>
        <w:trPr>
          <w:trHeight w:val="13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0" w:name="_Hlk507680956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/подраздел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р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БЩИЕ СВЕД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редприятия заказчика и това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е и цель приобретения оборуд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едения о новизне (год производства/выпуска оборудова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тапы разработки / изгото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кументы для разработки / изгото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6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7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иентировочная це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.8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ТН ВЭД и другие международные коды при примен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ЛАСТЬ ПРИМЕНЕНИЯ И ТЕХНИЧЕСКИЕ ПАРАМЕТ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СЛОВИЯ ЭКСПЛУАТ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раздел 3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е условия эксплуат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раздел 3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/специальные требования к эксплуат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раздел 3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ребования к расходам на эксплуатацию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ые технически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ые технико-экономические и эксплуатационные показате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по надеж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конструкции, монтажно-технически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материал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6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стабильности и параметрам при воздействии факторов внешней сре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7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электропитанию/энергопит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8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ебования к контрольно-измерите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ам и автомати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9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составным частям, исходным и эксплуатационным сырью и материалам, а также готовой продук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маркиров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4.1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размерам и упаков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ПО ПРАВИЛАМ СДАЧИ И ПРИЕМ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5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рядок сдачи и прием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5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по передаче заказчику технических и иных документов при поставке оборуд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5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страхованию оборуд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ТРАНСПОРТИРО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ХРАНЕ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8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ОБЪЕМУ И/ИЛИ СРОКУ ПРЕДОСТАВЛЕНИЯ ГАРАНТ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9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ПО РЕМОНТНО ПРИГОД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0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ОБСЛУЖИ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0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обслужи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0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сервисному обслужи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ОЛОГИЧЕСКИЕ И САНИТАРНЫ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ПО БЕЗОПАС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КАЧЕСТВУ И КЛАССИФИК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(ИНЫЕ)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firstLine="4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КОЛИЧЕСТВУ, КОМПЛЕКТ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Е К СОПУТСТВУЮЩИМ УСЛУГАМ ПРИ ПОСТАВКЕ ТОВА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6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выполнению проектной документ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6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шеф-монтаж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6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пуско-налад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6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я к обучению персонала заказч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 16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угие сопутствующие услу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 1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БОВАНИЕ К ФОРМЕ ПРЕДСТАВЛЯЕМОЙ ИНФОРМ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аздел 1.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редприятия заказчика и товара</w:t>
            </w:r>
          </w:p>
        </w:tc>
      </w:tr>
      <w:tr>
        <w:trPr>
          <w:trHeight w:val="4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Ферганский нефтеперерабатывающий завод» Ферганский область, г.Фергана, ул. Саноат, д 2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согласно заявки 23 единиц наименования.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аздел 1.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 и цель приобретения товара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новление Кабинета Министров Республики Узбекистан за №67 от 07.02.2020г. о «Ф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а 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 МЧЖ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ватларидан самарали фойдаланиш ва заводни модернизация кили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ора-тадбирлари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и пла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ботки нефтепродук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обеспечения годового потребительского спроса. Заявки на приобретение ТМЦ, оформлены на основании годовой нормативной потребности Ферганского НП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 для замены оборудование вышедших из эксплуатации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bookmarkStart w:id="1" w:name="_Hlk356466017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аздел 1.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новизне (год производства/выпуска запасных  частей)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произведён не более чем за 6 месяцев до даты отгрузки, в полном соответствии с описанием, технич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ми, спецификацией завода изготовителя и/или условиями настоящего технич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, а также обеспечить предусмотренное качество.</w:t>
            </w:r>
          </w:p>
        </w:tc>
      </w:tr>
      <w:tr>
        <w:trPr>
          <w:trHeight w:val="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аздел 1.4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пы разработки / изготовле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: товар должен быть поставлен в течении 120 -150  календарных дней с момента подписания договора.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дел 1.5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ы для разработки / изготовле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аемый товар должен соответствовать  идентификационному номеру,  ТУ  и требованиям     нормативно-технических  документаций  заводов  изготовителей.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аздел 1.6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ООО « Ферганский НПЗ»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аздел 1.7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иентировочная цена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запасных частей определяется контрактом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дел 1.8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ТН ВЭД и другие международные коды при применимост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со стороны поставщ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ru-RU"/>
        </w:rPr>
        <w:t>РАЗДЕЛ 2. ОБЛАСТЬ ПРИМЕНЕНИЯ И ТЕХНИЧЕСКИЕ ПАРАМЕТР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567"/>
        <w:gridCol w:w="567"/>
        <w:gridCol w:w="992"/>
        <w:gridCol w:w="1134"/>
      </w:tblGrid>
      <w:tr>
        <w:trPr>
          <w:trHeight w:val="7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 замены отбракованные оборудование.    </w:t>
            </w:r>
          </w:p>
        </w:tc>
      </w:tr>
      <w:tr>
        <w:trPr>
          <w:trHeight w:val="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, раз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5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before="0" w:after="0"/>
              <w:ind w:left="-108" w:right="-5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 w:before="0" w:after="0"/>
              <w:ind w:left="-108" w:right="-5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. кгс/с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темпер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</w:tr>
      <w:tr>
        <w:trPr>
          <w:trHeight w:val="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2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8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1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6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2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8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1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6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3 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6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В-4 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6-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1   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9-1,6-Б-1-1/6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2  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4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3 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9-1,6-Б-1-1/6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2  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З-14,6-1,6-Б-1-1/6-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Т-2б, Т-3б 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ТU-25-М1-С/25-ГБ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/175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Х-14/3 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ТП-25-М1-С/25-ГБ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Т-5, Т-5а   (АВТ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ТU720х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Х-21,21а с плавующей головкой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П630х6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Т-12, 12а с плавующей головкой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П630х6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/27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Т-6г (Л35-11/3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ТП1200х64х6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ХК-4 с плавующей головкой (Л35-11/3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П800х6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/27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Х-1/1 плавующей головкой (Л35-11/3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П800х12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Х-6а  плавующей головкой (Л35-11/3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П800х12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бный пучок для Е-302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0ТUх3000   Д-825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/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бный пучок для Е-304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П550х6000   Д-615мм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/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бный пучок для  Е-20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0ТПх6000  Д-515мм мате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/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бный пучок для Е-16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970х6000 Д-1047мм,  материал трубок Ст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Т-1 с плавующей головкой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П720х6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Т-4в  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800х6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</w:tr>
      <w:tr>
        <w:trPr>
          <w:trHeight w:val="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Х-14а с плавующей головкой (АВТ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П800х6000мм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ДЕЛ 3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ЛОВИЯ ЭКСПЛУАТ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дел 3.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условия эксплуата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инструкции  по безопасной эксплуатации и технологического  регламента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дел 3.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/специальные требования к эксплуатации</w:t>
            </w:r>
          </w:p>
        </w:tc>
      </w:tr>
      <w:tr>
        <w:trPr>
          <w:trHeight w:val="26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дел 3.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расходам на эксплуатацию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 межремонтного  пробега  и  уменьшение  расходов  н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мон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0"/>
          <w:szCs w:val="20"/>
          <w:lang w:val="uz-Cyrl-UZ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/>
        </w:rPr>
        <w:t>РАЗДЕЛ 4. ТЕХНИЧЕСКИЕ ТРЕБОВ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"/>
        <w:gridCol w:w="284"/>
        <w:gridCol w:w="7796"/>
      </w:tblGrid>
      <w:tr>
        <w:trPr>
          <w:trHeight w:val="7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раздел 4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технические требова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3" w:firstLine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аемый товар должен соответствовать идентификационному номер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ным стандартам и техническим условиям завода-изготовител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раздел 4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ые технико-экономические и эксплуатационные показател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3"/>
                <w:rFonts w:eastAsia="Calibri"/>
                <w:color w:val="000000"/>
                <w:sz w:val="20"/>
                <w:szCs w:val="20"/>
              </w:rPr>
              <w:t>Своевременная замена быстроизнашивающихся деталей и вышедших из строя выработавших рабочий ресурс комплектующих изделий увеличивает межремонтный пробег и повышает качество выпускаемой продукции.</w:t>
            </w:r>
          </w:p>
        </w:tc>
      </w:tr>
      <w:tr>
        <w:trPr>
          <w:trHeight w:val="7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раздел 4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ебования по надежност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аемый товар должен соответствовать идентификационному номер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ным стандартам и техническим условиям завода-изготовител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раздел 4.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ебования к конструкции, монтажно-технические требования</w:t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гласно  ТУ  и  НТД  завода  изготовителя.</w:t>
            </w:r>
          </w:p>
        </w:tc>
      </w:tr>
      <w:tr>
        <w:trPr>
          <w:trHeight w:val="33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раздел 4.5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материалам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изготовлен из материалов высокого качества в полном соответствии с описанием, техническими условиями, спецификацией завода-изготовителя.</w:t>
            </w:r>
          </w:p>
        </w:tc>
      </w:tr>
      <w:tr>
        <w:trPr>
          <w:trHeight w:val="28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4.6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Требования к стабильности и параметрам при воздействии факторов  внешней среды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 -  Тропический.  Средняя  годовая  температура колеблется  от  -  20˚С  до  +  40˚С.</w:t>
            </w:r>
          </w:p>
        </w:tc>
      </w:tr>
      <w:tr>
        <w:trPr>
          <w:trHeight w:val="7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4.7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электропитанию/энергопитанию</w:t>
            </w:r>
          </w:p>
        </w:tc>
      </w:tr>
      <w:tr>
        <w:trPr>
          <w:trHeight w:val="14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 перечни  закупаемого  товара не  числитс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4.8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контрольно-измерительным приборам и автомати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 перечни  закупаемого  товара  не  числится.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драздел 4.9 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Требования к составным частям, исходным и эксплуатационным сырью/материалам, а также готовой продук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изготовлен из материалов высокого качества в полном соответствии с описанием, техническими условиями, спецификацией завода-изготовителя.</w:t>
            </w:r>
          </w:p>
        </w:tc>
      </w:tr>
      <w:tr>
        <w:trPr>
          <w:trHeight w:val="15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драздел 4.10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ребования к маркиров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ркировка должна наноситься должным образом в соответствии с Нормативно-Техническим Документациям производителя, или в соответствии с требованиями межгосударственных стандартов 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z-Cyrl-UZ"/>
              </w:rPr>
              <w:t xml:space="preserve">товар должен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держать следующие данные: - наименование производителя - изготовителя;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наименование и марка продукции; - массу брутто; - массу нетто; - соответствие требованиям Нормативно-Технических Документаций производителя;  - дата изготовления (месяц, год); - гарантийный срок хранения.</w:t>
            </w:r>
          </w:p>
        </w:tc>
      </w:tr>
      <w:tr>
        <w:trPr>
          <w:trHeight w:val="15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драздел 4.1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ребования к размерам и упаков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вар должен быть отгружен в стандартной экспортной упаковке изготовителя, обеспечивающей полную её сохранность от всякого рода повреждений при длительном хранении и перевозке продукции с учётом нескольких перегрузок в пути. Согласно требованиям  Нормативно Технических Документаций  завода изготовителя. Иные варианты и размеры упаковок подлежат дополнительному согласованию Заказчиком при условии их приемлемости.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ДЕЛ 5. ТРЕБОВАНИЯ ПО ПРАВИЛАМ СДАЧИ И ПРИЕМ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драздел 5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рядок сдачи и приемк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вар принимается входным контролем, с оформлением соответствующих документов (акты приёмки формы «П-6» и «П-7»), </w:t>
            </w:r>
            <w:r>
              <w:rPr>
                <w:rFonts w:cs="Times New Roman" w:ascii="Times New Roman" w:hAnsi="Times New Roman"/>
              </w:rPr>
              <w:t>по количеству согласно указанному в транспортных документах, по качеству согласно сертификата или паспорта качества товара производител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драздел 5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6"/>
              </w:rPr>
              <w:t>Требования по передаче заказчику технических и иных документов при поставке товара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Товаром необходимо направить следующий пакет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1 копию транспортной накладной; - 3 оригинала товарной накладной, выписанной на имя Грузополучателя, с указанием пункта назначения, номера контракта, имени и адреса Грузополуч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1 оригинал и 2 копии счета-фактуры Продавца; - 1 оригинал упаковочных л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1 оригинал и 2 копии Сертификата о происхождении Товара; - 1 оригинал Сертификата каче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ГТД (грузовая таможенная декларация) (ЭК10). 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драздел 5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Требования к страхованию 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Республика Узбекистан, 150106 Ферганская область, г.Фергана ул.Саноат,240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РАЗДЕЛ 6. ТРЕБОВАНИЯ К ТРАНСПОРТИРОВАНИЮ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нспортом всех видов в соответствии с  международными  правилами перевозок грузов. (Инкотермс 2010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>Поставщик должен осуществлять отслеживание движения отгруженного Товара через своих транспортных агентов от даты отгрузки и периодично сообщать данную информацию ООО «Ферганский НПЗ». Поставщик должен принимать меры по продвижению Товара в случае его остановки на пути следования. Поставщик будет нести ответственность за все потери и/или повреждения товара при транспортировке до пункта назначения, оговоренный в контракте.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7. ТРЕБОВАНИЯ К ХРАНЕНИЮ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0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вар должен быть отгружен в стандартной экспортной упаковке изготовителя, обеспечивающей полную её сохранность от всякого рода повреждений при длительном хранении и перевозке продукции с учётом нескольких перегрузок в пути  согласно  Инкотермс - 2010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РАЗДЕЛ 8. ТРЕБОВАНИЯ К ОБЪЕМУ И/ИЛИ СРОКУ</w:t>
      </w:r>
      <w:r>
        <w:rPr>
          <w:rFonts w:eastAsia="Times New Roman" w:cs="Times New Roman" w:ascii="Times New Roman" w:hAnsi="Times New Roman"/>
          <w:color w:val="000000"/>
          <w:lang w:val="uz-Cyrl-UZ"/>
        </w:rPr>
        <w:t xml:space="preserve"> </w:t>
      </w:r>
      <w:r>
        <w:rPr/>
        <w:t>ПРЕДОСТАВЛЕНИЯ ГАРАНТ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 должен быть изготовлен из материалов высокого качества в полном соответствии с описанием, техническими условиями, спецификацией завода-изготовител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>Поставщик должен гарантировать качество и надежную работу Товара в течение          не менее 12 (двенадцати) месяцев с момента акта приемки Товара по количеству и/или комплект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9. ТРЕБОВАНИЯ ПО РЕМОНТНОПРИГОД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чество  поставляемых  запасных  частей  согласно  требованию  нормативно-технической  документации и  гарантий  заводов  изготовителя.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10. ТРЕБОВАНИЯ К ОБСЛУЖИВАНИЮ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0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обслуживанию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0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сервисному обслуживанию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11. ЭКОЛОГИЧЕСКИЕ И САНИТАРНЫЕ ТРЕБОВ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гласно действующему законодательству по охране окружающей среды  и СанПиН Республики Узбекистан. 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12. ТРЕБОВАНИЯ ПО БЕЗОПАС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Законом Республики Узбекистан «О промышленной безопасности». 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13. ТРЕБОВАНИЯ К КАЧЕСТВУ И КЛАССИФИК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 полном соответствии с описанием, нормативно-техническими условиями, спецификацией завода-изготовителя и/или условиями настоящего технического задания, а также обеспечить предусмотренное качество. Ответственность за качество и количество поставляемого товара возлагается на поставщ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чество товара должен обеспечивать возможность его использов.по назначению без негативных последств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товар должен быть безопасным при его эксплуатации, хранении, а также утилиз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>- товар не должен причинять какой-либо ущерб окружающей среде.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/>
        <w:t>РАЗДЕЛ 14. ДОПОЛНИТЕЛЬНЫЕ (ИНЫЕ) ТРЕБОВ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z-Cyrl-UZ"/>
              </w:rPr>
              <w:t>Электронный вариант чертежа прилагаетс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</w:rPr>
        <w:t>РАЗДЕЛ 15. ТРЕБОВАНИЯ К КОЛИЧЕСТВУ, КОМПЛЕКТАЦИИ</w:t>
      </w:r>
      <w:r>
        <w:rPr/>
        <w:t xml:space="preserve">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42"/>
        <w:gridCol w:w="95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.и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44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-во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2           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1           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2           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1           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3           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В-4           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1              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кция АВЗ Х-1/2            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1/3             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ция АВЗ Х-2/2             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 Т-2б,   Т-3б 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 Х-14/3   (АВТ-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 Т-5, Т-5а  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 Х-21,21а с плавующей головкой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Т-12, 12а с плавующей головкой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Т-6г (Л35-11/3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ХК-4 с плавующей головкой (Л35-11/3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Х-1/1 плавующей головкой (Л35-11/3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Х-6а  плавующей головкой (Л35-11/3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Е-302     (ГДС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Е-304    (ГДС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Е-206  (ГДС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Е-161  (ГДС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 Т-1 с плавующей головкой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Т-4в  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ный пучок для          Х-14а с плавующей головкой (АВТ-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Шт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РАЗДЕЛ 16. ТРЕБОВАНИЕ К СОПУТСТВУЮЩИМ УСЛУГАМ  ПРИ ПОСТАВКЕ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6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выполнению проектной документа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6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шеф-монтажу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6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пуско-налад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6.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обучению персонала заказчика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раздел 16.5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ругие сопутствующие услуг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 требуетс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ДЕЛ 17. ТРЕБОВАНИЕ К ФОРМЕ ПРЕДСТАВЛЯЕМОЙ ИНФОРМ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0"/>
              <w:ind w:firstLine="459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eastAsia="en-US"/>
              </w:rPr>
              <w:t>- представляемые договора или другие документы должны быть составлены на государственном или русском языках;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3804"/>
      </w:tblGrid>
      <w:tr>
        <w:trPr/>
        <w:tc>
          <w:tcPr>
            <w:tcW w:w="6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Внесено: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еханик цеха№1</w:t>
            </w:r>
          </w:p>
        </w:tc>
        <w:tc>
          <w:tcPr>
            <w:tcW w:w="3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босхонов И.Ф..</w:t>
            </w:r>
          </w:p>
        </w:tc>
      </w:tr>
      <w:tr>
        <w:trPr/>
        <w:tc>
          <w:tcPr>
            <w:tcW w:w="6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Согласовано: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0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лавный механик: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айдахмедов З.С.</w:t>
            </w:r>
          </w:p>
        </w:tc>
      </w:tr>
      <w:tr>
        <w:trPr>
          <w:trHeight w:val="437" w:hRule="atLeast"/>
        </w:trPr>
        <w:tc>
          <w:tcPr>
            <w:tcW w:w="6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начальника цеха№1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ов И.А.</w:t>
            </w:r>
          </w:p>
        </w:tc>
      </w:tr>
      <w:tr>
        <w:trPr>
          <w:trHeight w:val="415" w:hRule="atLeast"/>
        </w:trPr>
        <w:tc>
          <w:tcPr>
            <w:tcW w:w="60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Н:</w:t>
            </w:r>
          </w:p>
        </w:tc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иров У.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53:00Z</dcterms:created>
  <dc:creator>XTreme</dc:creator>
  <dc:description/>
  <cp:keywords/>
  <dc:language>en-US</dc:language>
  <cp:lastModifiedBy>XTreme</cp:lastModifiedBy>
  <cp:lastPrinted>2021-11-02T10:52:00Z</cp:lastPrinted>
  <dcterms:modified xsi:type="dcterms:W3CDTF">2021-11-02T05:53:00Z</dcterms:modified>
  <cp:revision>2</cp:revision>
  <dc:subject/>
  <dc:title/>
</cp:coreProperties>
</file>