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РО-ЯДЖ-О-17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акера н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Наименование ТМЦ:</w:t>
      </w:r>
      <w:r>
        <w:rPr/>
        <w:t xml:space="preserve"> ПРО-ЯДЖ-О-62-350-Т100-К3-02</w:t>
      </w:r>
    </w:p>
    <w:p>
      <w:pPr>
        <w:pStyle w:val="Normal"/>
        <w:rPr/>
      </w:pPr>
      <w:r>
        <w:rPr/>
        <w:t xml:space="preserve">Пакер механический с ЗИП к нему – 02.                                                              </w:t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  <w:t>Предназначен для герметичного длительного разобщения интервалов ствола обсадной колонны скважины и ее защиты от динамического воздействия рабочей среды в процессе проведения различных технологических операций.</w:t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ые особен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Устанавливается в скважине механически, путем осевых перемещений колонны труб (не требует вращения НКТ), приводится в транспортное положение натяжением колонны труб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Надежная герметизация эксплуатационной колонны на длительный срок, в том числе и при циклической подаче нагнетательной жидкости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Оборудование многократного действия за одну СПО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>Высокая ремонтопригодност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диаметр обсадной колонн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тенки обсадной колонн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-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ельная резьба гладких НКТ ГОСТ 633-80 (верх-муфта, низ-ниппель)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ходного канала (не менее)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, М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нжетных пакерующих устройств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боч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вода, нефть, г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нетательная и добывающая скваж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, Руководство по эксплуатации, Сертифик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2:00Z</dcterms:created>
  <dc:creator>Белан</dc:creator>
  <dc:description/>
  <cp:keywords/>
  <dc:language>en-US</dc:language>
  <cp:lastModifiedBy>Арсамаков Тимирлан Сулейманович</cp:lastModifiedBy>
  <cp:lastPrinted>2020-11-30T11:05:00Z</cp:lastPrinted>
  <dcterms:modified xsi:type="dcterms:W3CDTF">2022-11-14T10:27:00Z</dcterms:modified>
  <cp:revision>7</cp:revision>
  <dc:subject/>
  <dc:title/>
</cp:coreProperties>
</file>