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ПРО-ЯМО-ЯГ2-10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пакера на 2022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Наименование ТМЦ:</w:t>
      </w:r>
      <w:r>
        <w:rPr/>
        <w:t xml:space="preserve"> ПРО-ЯМО-ЯГ2-34-1000-Т100-К3-02</w:t>
      </w:r>
    </w:p>
    <w:p>
      <w:pPr>
        <w:pStyle w:val="Normal"/>
        <w:rPr/>
      </w:pPr>
      <w:r>
        <w:rPr/>
        <w:t xml:space="preserve">Пакер механический с ЗИП к нему – 02.                                                              </w:t>
      </w:r>
    </w:p>
    <w:p>
      <w:pPr>
        <w:pStyle w:val="Normal"/>
        <w:ind w:hanging="180"/>
        <w:rPr/>
      </w:pPr>
      <w:r>
        <w:rPr/>
      </w:r>
    </w:p>
    <w:p>
      <w:pPr>
        <w:pStyle w:val="Normal"/>
        <w:rPr/>
      </w:pPr>
      <w:r>
        <w:rPr/>
        <w:t>Предназначен для герметичного длительного разобщения интервалов ствола обсадной колонны скважины и ее защиты от динамического воздействия рабочей среды в процессе проведения различных технологических операций.</w:t>
      </w:r>
    </w:p>
    <w:p>
      <w:pPr>
        <w:pStyle w:val="Normal"/>
        <w:ind w:hanging="18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ктивные особенност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/>
            </w:pPr>
            <w:r>
              <w:rPr/>
              <w:t>Устанавливается в скважине механически, путем осевых перемещений колонны труб (не требует вращения НКТ), приводится в транспортное положение натяжением колонны труб.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/>
            </w:pPr>
            <w:r>
              <w:rPr/>
              <w:t>Надежная герметизация эксплуатационной колонны на длительный срок, в том числе и при циклической подаче нагнетательной жидкости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/>
              <w:t>Оборудование многократного действия за одну СПО.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/>
              <w:t>Высокая ремонтопригодность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ые технические характерис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й диаметр обсадной колонны,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1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стенки обсадной колонны,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-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ительная резьба гладких НКТ ГОСТ 633-80 (верх-муфта, низ-ниппель),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проходного канала (не менее),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давление, М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анжетных пакерующих устройств, ш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рабочей сре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вода, нефть, га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установки объ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нетательная и добывающая скваж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, Руководство по эксплуатации, Сертифика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21:00Z</dcterms:created>
  <dc:creator>Белан</dc:creator>
  <dc:description/>
  <cp:keywords/>
  <dc:language>en-US</dc:language>
  <cp:lastModifiedBy>Арсамаков Тимирлан Сулейманович</cp:lastModifiedBy>
  <cp:lastPrinted>2020-11-30T11:05:00Z</cp:lastPrinted>
  <dcterms:modified xsi:type="dcterms:W3CDTF">2022-11-14T10:26:00Z</dcterms:modified>
  <cp:revision>5</cp:revision>
  <dc:subject/>
  <dc:title/>
</cp:coreProperties>
</file>